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: _____________________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ycles Webques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arbon Cycle</w:t>
      </w:r>
      <w:r>
        <w:rPr>
          <w:rFonts w:cs="Comic Sans MS" w:ascii="Comic Sans MS" w:hAnsi="Comic Sans MS"/>
          <w:sz w:val="20"/>
          <w:szCs w:val="20"/>
        </w:rPr>
        <w:t xml:space="preserve">: Click on the following link.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windows2universe.org/earth/climate/carbon_cycle.html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ick on “Begin your Journey”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wo chemicals make up carbon dioxide? 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irections: Visit the six carbon reservoirs/stations such as Atmosphere or Surface Ocean</w:t>
      </w:r>
      <w:r>
        <w:rPr/>
        <w:t xml:space="preserve">. Fill in the table at each loca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29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rvoir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does the carbon come from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scinating Fact about Carbon</w:t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Nitrogen Cycle:</w:t>
      </w:r>
      <w:r>
        <w:rPr>
          <w:rFonts w:cs="Comic Sans MS" w:ascii="Comic Sans MS" w:hAnsi="Comic Sans MS"/>
          <w:sz w:val="20"/>
          <w:szCs w:val="20"/>
        </w:rPr>
        <w:t xml:space="preserve"> Click on the following link and answer the questions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windows2universe.org/earth/Life/nitrogen_cycle.html&amp;edu=elem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re is nitrogen found in living things?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re is nitrogen found in abotic parts of the Earth? 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re is most nitrogen found?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happens to nitrogen so that plants and animals can use it? 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ater Cycle:</w:t>
      </w:r>
      <w:r>
        <w:rPr>
          <w:rFonts w:cs="Comic Sans MS" w:ascii="Comic Sans MS" w:hAnsi="Comic Sans MS"/>
          <w:sz w:val="20"/>
          <w:szCs w:val="20"/>
        </w:rPr>
        <w:t xml:space="preserve"> Click on the following link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http://ga.water.usgs.gov/edu/followadrip.html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rections: Using the reading, create a labeled diagram for the parts of the water cycle.  Use arrows to show the flow of a water molecule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10795</wp:posOffset>
                </wp:positionV>
                <wp:extent cx="73152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8pt;margin-top:0.85pt;width:575.9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dows2universe.org/earth/climate/carbon_cycle.html" TargetMode="External"/><Relationship Id="rId3" Type="http://schemas.openxmlformats.org/officeDocument/2006/relationships/hyperlink" Target="http://www.windows2universe.org/earth/Life/nitrogen_cycle.html&amp;edu=elem" TargetMode="External"/><Relationship Id="rId4" Type="http://schemas.openxmlformats.org/officeDocument/2006/relationships/hyperlink" Target="http://ga.water.usgs.gov/edu/followadrip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17:00Z</dcterms:created>
  <dc:creator>FCPS</dc:creator>
  <dc:description/>
  <dc:language>en-US</dc:language>
  <cp:lastModifiedBy>Mrs. Tate</cp:lastModifiedBy>
  <dcterms:modified xsi:type="dcterms:W3CDTF">2013-04-28T16:17:00Z</dcterms:modified>
  <cp:revision>2</cp:revision>
  <dc:subject/>
  <dc:title>Name: _____________________</dc:title>
</cp:coreProperties>
</file>