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CAT Science Vocabulary Word Bank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iot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ler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ura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ation Energ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r Resistan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ino Aci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plitu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queo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exual Reprodu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tronomical Uni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mosphe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omic Numb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x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divers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t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or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nivo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aly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ifugal For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ipetal For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of Sta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mical Chan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mical Weather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i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ou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ntr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ens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u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rv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rvation of Energ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rvation of Ma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ell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um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rgent Bound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valent Bo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u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ompos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s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endent Vari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osi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ra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inan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rthquak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syst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ici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omagne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omagnet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omagnetic Wa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y Pyram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y Transf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op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viron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at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os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por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ri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ul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Law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modynamic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 Cha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 Web or Foo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yc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ssi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ssil Fuel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qu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i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lcr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x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otyp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vit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v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bit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lf-lif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t of Fus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t of Vaporiz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bivo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erozygo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ozygo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neous Roc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ined Pla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Vari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t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ert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g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otop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lv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etic Energ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v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fe Cyc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qu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net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netic Fiel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s Numb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s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bra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morphic Roc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scop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d-ocean Rid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os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xtu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lecu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ment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on Ph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t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al Sele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ap Ti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utr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utr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c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renew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ur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ar Fiss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ar Fus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an Bas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 and Organis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meabil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enotyp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synthes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ysical Chan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e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te Tectonic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lu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ul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tial Energ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cis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at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su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s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e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lle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nett Squ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e of Rea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cta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ssi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ra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ewable Resour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ur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ft Valle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ientific Metho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re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ond Law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modynamic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dimentary Roc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xual Reprodu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ar Ma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ar Syst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bil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troscop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renew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ur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ar Fiss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ar Fus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an Bas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 and Organis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meabil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enotyp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synthes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ysical Chan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e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te Tectonic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lu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ul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tial Energ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cis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at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su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s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e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lle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nett Squ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e of Rea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cta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ssi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ra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ewable Resour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ur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ft Valle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ientific Metho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re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ond Law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modynamic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dimentary Roc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xual Reproduc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ar Ma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ar Syst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bil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troscop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ing Ti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mul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n Syst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mal Energ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s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pograph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pis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ug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ct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loci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br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r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ca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u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er Cyc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elengt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ather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dge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el and Axle</w:t>
      </w:r>
    </w:p>
    <w:sectPr>
      <w:type w:val="continuous"/>
      <w:pgSz w:w="12240" w:h="15840"/>
      <w:pgMar w:left="720" w:right="720" w:gutter="0" w:header="0" w:top="720" w:footer="0" w:bottom="72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14:00Z</dcterms:created>
  <dc:creator>tate.denise</dc:creator>
  <dc:description/>
  <cp:keywords/>
  <dc:language>en-US</dc:language>
  <cp:lastModifiedBy>tate.denise</cp:lastModifiedBy>
  <dcterms:modified xsi:type="dcterms:W3CDTF">2013-02-13T21:02:00Z</dcterms:modified>
  <cp:revision>1</cp:revision>
  <dc:subject/>
  <dc:title/>
</cp:coreProperties>
</file>